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96" w:leader="none"/>
          <w:tab w:val="right" w:pos="943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ZÓR UMOWY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………………….. 2026 w Warszawie pomiędzy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Miastem Stołecznym Warszawa z siedzibą Plac Bankowy 3/5, 00-950 Warszawa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: 525-22-48-481, Regon 015259640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Pana Radosława Strzeleckiego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-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Zastępcę Dyrektora Zarządu Mienia m. st. Warszawy na podstawie pełnomocnictwa z dnia 24 listopada 2023 udzielonego przez Panią Hannę Jakubowicz Dyrektora Zarządu Mienia m. st. Warszawy, która otrzymała pełnomocnictwo  od Prezydenta m. st. Warszawy Nr GP-OR0052.3777.2023 z dnia 08.11.2023 r.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zwanym w dalszej części umowy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„Zamawiającym”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ym w dalszej części umowy „Wykonawcą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w trybie udzielenia zamówienia Publicznego poniżej 130 tysięcy złotych. 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ostaje zawarta umowa o następującej treści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umowy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Przedmiotem umowy jest świadczenie usług przez Wykonawcę w zakresie stałej konserwacji i wykonywania bieżących napraw instalacji elektrycznych, znajdujących się na nieruchomościach położonych w Warszawie  przy ul.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kratesa 15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powa 78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źna 1A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twy Warszawskiej 1920 nr 11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Myśliborska 53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przaka 22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odowa 28/30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asaż Stefana Wiecheckiego „Wiecha”  4 Zodiak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pitalna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lecka 45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zeczowy zakres usługi, obowiązki Wykonawcy i Zamawiając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kresie czynności określonych w § 1 umowy Wykonawca jest zobowiązany do utrzymania w stałej sprawności eksploatacyjnej instalacji i urządzeń elektrycznych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konserwacyjnych i serwisowych opisuje </w:t>
      </w:r>
      <w:r>
        <w:rPr>
          <w:rFonts w:cs="Times New Roman" w:ascii="Times New Roman" w:hAnsi="Times New Roman"/>
          <w:b/>
          <w:sz w:val="24"/>
          <w:szCs w:val="24"/>
        </w:rPr>
        <w:t>Załącznik nr 1 –</w:t>
      </w:r>
      <w:r>
        <w:rPr>
          <w:rFonts w:cs="Times New Roman" w:ascii="Times New Roman" w:hAnsi="Times New Roman"/>
          <w:sz w:val="24"/>
          <w:szCs w:val="24"/>
        </w:rPr>
        <w:t>„Opis przedmiotu zamówienia” z załącznikiem do Opisu Przedmiotu Zamówienia, stanowiący integralną część niniejszej umowy oraz DTR urządzeń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przeglądów serwisowych urządzeń, wymaganych dokumentacją techniczno-ruchową (DTR) Wykonawca sporządzi każdorazowo protokół zawierający wykaz wykonanych czynności serwisowych oraz wykaz zaleceń i datę następnego przeglądu, który zostanie przekazany Zamawiającemu do Książki Obiektu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 dniem zawarcia niniejszej umowy przejmuje pełną odpowiedzialność za stan techniczny i prawidłowe funkcjonowanie wszystkich systemów i urządzeń elektrycznych znajdujących się na danym obiekcie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do wykonywania niniejszej umowy za pomocą własnych pracowników,  W przypadku naruszenia tego obowiązku Zamawiający może rozwiązać umowę ze skutkiem natychmiastowym.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czas realizacji usług wymagane jest przestrzeganie przez Wykonawcę przepisów bezpieczeństw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 higieny pracy oraz zabezpieczenie przed dostępem osób postronnych terenu wykonywanych prac objętych usługą oraz zabezpieczenie niezbędnych materiałów do ich wykonania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a posiadanie niezbędnych kwalifikacji osób przy pomocy których, zobowiązanie wykonuje oraz ponosi odpowiedzialność za bezpieczeństwo pracy własnych pracowników i przestrzeganie przez nich przepisów p.poż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stwierdzenia zagrożeń mienia lub życia Wykonawca niezwłocznie powiadamia: Zamawiająceg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icję, Straż Pożarną, Pogotowie Ratunkowe, Centrum Zarządzania Kryzysowego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wykonywania czynności będących przedmiotem niniejszej umowy Wykonawca użyje własnych urządzeń, narzędzi i materiałów.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użyte materiały przez Wykonawcę dla realizacji usług objętych umową winny posiadać dopuszczenie do obrotu, odpowiednie certyfikaty i atesty, jeżeli wymagają tego przepisy prawa.</w:t>
      </w:r>
    </w:p>
    <w:p>
      <w:pPr>
        <w:pStyle w:val="Normal"/>
        <w:tabs>
          <w:tab w:val="clear" w:pos="709"/>
          <w:tab w:val="center" w:pos="4896" w:leader="none"/>
          <w:tab w:val="right" w:pos="9432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obowiązuje się każdorazowo udostępniać pomieszczenia, w których będą prowadzone prace konserwacyjne, usuwanie awarii bądź prace serwisowe w sposób zapewniający Wykonawcy możliwość wywiązania się z niniejszej umowy.</w:t>
      </w:r>
    </w:p>
    <w:p>
      <w:pPr>
        <w:pStyle w:val="Normal"/>
        <w:spacing w:lineRule="auto" w:line="24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obowiązany jest zapewnić nieprzerwaną obsługę serwisowo – eksploatacyjną wymienionych w opisie przedmiotu zamówienia instalacji elektrycznych znajdujących się na nieruchomości zgodnie z obowiązującymi przepisami i parametrami technicznymi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apewnia stałe przeglądy instalacji elektrycznych (co najmniej dwa razy w miesiącu), o których mowa ust.1. Ponadto Wykonawca sporządza raport miesięczny z wykonanych prac konserwacyjnych instalacji elektrycznych, którego wzór stanowi załącznik nr 2 do umowy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również zapewnić w celu realizacji umowy pogotowie techniczne. </w:t>
      </w:r>
      <w:r>
        <w:rPr>
          <w:rFonts w:cs="Times New Roman" w:ascii="Times New Roman" w:hAnsi="Times New Roman"/>
          <w:sz w:val="24"/>
          <w:szCs w:val="24"/>
          <w:lang w:eastAsia="pl-PL"/>
        </w:rPr>
        <w:t>Pogotowie Techniczne będz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ełnić stały dyżur przez całą dobę i wszystkie dni tygodnia, zapewniają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ały kontakt telefoniczny, dysponując stale niezbędnymi do wykonania usług narzędziami, urządzeni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pojazdami i odpowiednią ilością pracowników, umożliwiającymi podjęcie natychmiastowej interwen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ejmować natychmiastowe działania z czasem reakcji do 60 minut od przyjęcia zgłoszenia od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onać oceny zakresu awarii i przystąpić do jej usunięcia lub podjąć działania zabezpieczające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przypadku wystąpienia awarii lub wadliwej pracy urządzeń, Zamawiający dokona stosownego telefonicznego zawiadomienia Wykonawcy, a Wykonawca zobowiązuje się wykonać naprawę zgłaszanej awarii na poniżej określonych warunkach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podejmie działania, w celu usunięcia awarii lub wadliwości, w możliwie najkrótszym czasie, nie dłuższym jednak niż 60 minut od telefonicznego zgłoszenia.</w:t>
      </w:r>
    </w:p>
    <w:p>
      <w:pPr>
        <w:pStyle w:val="Normal"/>
        <w:numPr>
          <w:ilvl w:val="0"/>
          <w:numId w:val="1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Czas naprawy, w przypadku konieczności wymiany części bądź podzespołów, uzależniony będzie od dostępności danej części, bądź podzespołu u ich producenta.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konywania zgłoszeń Zamawiający upoważnia ……………………………………… tel. …………………… i …………………………………… tel. ………………………</w:t>
      </w:r>
    </w:p>
    <w:p>
      <w:pPr>
        <w:pStyle w:val="Normal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Zgłoszenia należy dokonać pod numerem telefonu: ………………………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oświadcza, że w wyniku wykonywania niniejszej umowy staje się posiadaczem wszystkich odpadów wytworzonych w trakcie realizacji umowy i zgodnie z art. 27 ustawy z dnia 14 grudnia 2012 roku o odpadach przejmuje na siebie całkowitą odpowiedzialność za ich stan i bezpieczeństwo.</w:t>
      </w:r>
    </w:p>
    <w:p>
      <w:pPr>
        <w:pStyle w:val="WWTekstpodstawowy2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Wykonawca zobowiązuje się do zbierania i segregowania odpadów w czasie prowadzenia działalności wynikającej z niniejszej umowy oraz do ich usunięcia z obiektu Zamawiającego na własny koszt w sposób zgodny z obowiązującymi przepisami, w tym ustawy wskazanej w ust. 1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Wykonawc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118875823"/>
      <w:bookmarkEnd w:id="0"/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bookmarkStart w:id="1" w:name="_Hlk118875823"/>
      <w:bookmarkEnd w:id="1"/>
      <w:r>
        <w:rPr>
          <w:rFonts w:cs="Times New Roman" w:ascii="Times New Roman" w:hAnsi="Times New Roman"/>
          <w:sz w:val="24"/>
          <w:szCs w:val="24"/>
        </w:rPr>
        <w:t xml:space="preserve">Całkowite wynagrodzenie należne Wykonawcy z tytułu wykonywania zakresu umowy Strony ustalają na kwotę ….. </w:t>
      </w:r>
      <w:r>
        <w:rPr>
          <w:rFonts w:cs="Times New Roman" w:ascii="Times New Roman" w:hAnsi="Times New Roman"/>
          <w:b/>
          <w:sz w:val="24"/>
          <w:szCs w:val="24"/>
        </w:rPr>
        <w:t xml:space="preserve">zł netto </w:t>
      </w:r>
      <w:r>
        <w:rPr>
          <w:rFonts w:cs="Times New Roman" w:ascii="Times New Roman" w:hAnsi="Times New Roman"/>
          <w:sz w:val="24"/>
          <w:szCs w:val="24"/>
        </w:rPr>
        <w:t xml:space="preserve">plus ….% podatku VAT w kwocie ………………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co stanowi kwotę brutto w wysokości  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 </w:t>
      </w:r>
      <w:r>
        <w:rPr>
          <w:rFonts w:cs="Times New Roman" w:ascii="Times New Roman" w:hAnsi="Times New Roman"/>
          <w:sz w:val="24"/>
          <w:szCs w:val="24"/>
        </w:rPr>
        <w:t>(słownie  brutto …………………..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W podziale na poszczególne nieruchomości.: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715"/>
        <w:gridCol w:w="1769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 /rok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Brutto zł/ miesiąc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, o którym mowa w ust.1 zawiera usługę przeglądów konserwacyjnych, serwisowych, usuwania awarii, materiałów eksploatacyjnych zużytych w ramach wykonanych prac, które obejmuje opis przedmiotu zamówienia oraz dojazd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nagrodzenie zostanie wypłacone Wykonawcy w 12-u miesięcznych ratach w wysokości ……………….. </w:t>
      </w:r>
      <w:r>
        <w:rPr>
          <w:rFonts w:cs="Times New Roman" w:ascii="Times New Roman" w:hAnsi="Times New Roman"/>
          <w:b/>
          <w:sz w:val="24"/>
          <w:szCs w:val="24"/>
        </w:rPr>
        <w:t xml:space="preserve">zł netto </w:t>
      </w:r>
      <w:r>
        <w:rPr>
          <w:rFonts w:cs="Times New Roman" w:ascii="Times New Roman" w:hAnsi="Times New Roman"/>
          <w:sz w:val="24"/>
          <w:szCs w:val="24"/>
        </w:rPr>
        <w:t xml:space="preserve">plus ….% podatku VAT w kwocie ……………… </w:t>
      </w:r>
      <w:r>
        <w:rPr>
          <w:rFonts w:cs="Times New Roman" w:ascii="Times New Roman" w:hAnsi="Times New Roman"/>
          <w:b/>
          <w:sz w:val="24"/>
          <w:szCs w:val="24"/>
        </w:rPr>
        <w:t>zł</w:t>
      </w:r>
      <w:r>
        <w:rPr>
          <w:rFonts w:cs="Times New Roman" w:ascii="Times New Roman" w:hAnsi="Times New Roman"/>
          <w:sz w:val="24"/>
          <w:szCs w:val="24"/>
        </w:rPr>
        <w:t>, co stanowi kwotę brutto w wysokości  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 </w:t>
      </w:r>
      <w:r>
        <w:rPr>
          <w:rFonts w:cs="Times New Roman" w:ascii="Times New Roman" w:hAnsi="Times New Roman"/>
          <w:sz w:val="24"/>
          <w:szCs w:val="24"/>
        </w:rPr>
        <w:t>(słownie  brutto …………………..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40"/>
        <w:ind w:left="284" w:hanging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wystawiał faktury po zakończeniu każdego miesiąca na podstawie raportu, którego wzór stanowi załącznik nr 2 do umowy,  uzupełnionego o wykonane (na podstawie telefonicznych zgłoszeń) prace interwencyjne i zatwierdzonego przez pracownika Zamawiającego, wyznaczonego do nadzoru i kontroli wykonywanych obowiązków.   Raport musi być dołączany do faktur z każdego miesiąca.                                                                                         Faktura bez załącznika z raportu wykonanych prac, będzie odsyłana do Wykonawcy. Termin płatności będzie liczony od dnia otrzymania od Wykonawcy faktury wraz załącznikiem w postaci raportu z wykonanych prac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nagrodzenie określone w ust. 1 i 2 płatne będzie w ciągu 21 dni od daty otrzymania faktury z raportem miesięcznym, przelewem na rachunek bankowy Wykonawcy nr ……………………………………………………………………………………………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płata wynagrodzenia wynikającego z umowy zostanie dokonana z zastosowaniem mechanizmu podzielonej płatności, o którym mowa w art. 108 a ustawy o podatku od towarów i usług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oświadcza, że wskazany w fakturze/umowie rachunek bankowy jest rachunkiem rozliczeniowym służącym wyłącznie dla celów rozliczeń z tytułu prowadzonej przez niego działalności gospodarczej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nie może dokonać cesji żadnych praw i roszczeń lub przeniesienia obowiązków wynikających z umowy na rzecz osoby trzeciej bez uprzedniej pisemnej zgody Zamawiającego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uppressAutoHyphens w:val="false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Odbiorcą i płatnikiem faktur będzie Zarząd Mienia m. st. Warszawy jednostka budżetowa z siedzibą w Warszawie przy ul. Jana Kazimierza 62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 obowiązywania umowy i rozwiązanie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wchodzi w życie z dniem podpisania i zostaje zawarta na czas określony</w:t>
      </w:r>
      <w:bookmarkStart w:id="2" w:name="_Hlk120712215"/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d dni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01-01-2026 do  31-12-2026r.</w:t>
      </w:r>
      <w:bookmarkEnd w:id="2"/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może rozwiązać umowę ze skutkiem natychmiastowym w przypadku: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aruszenia przez Wykonawcę postanowień § 2 ust. 5 umowy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B) naruszenia przez Wykonawcę postanowień § 9 ust. 6 umowy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być rozwiązana przez każdą ze Stron, z miesięcznym okresem wypowiedzenia, dokonanym na koniec miesiąca kalendarzowego.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o którym mowa w ust. 4, wykonawca może żądać wyłącznie wynagrodzenia należnego z tytułu wykonania części umowy.</w:t>
      </w:r>
    </w:p>
    <w:p>
      <w:pPr>
        <w:pStyle w:val="Normal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może wypowiedzieć umowę niezwłocznie bez zachowania okresu wypowiedzenia w przypadku niewykonywania przez Wykonawcę obowiązków wynikających z niniejszej umowy i opisu przedmiotu zamówienia, po wyznaczeniu odpowiedniego dodatkowego terminu do usunięcia naruszeń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 czasowego zawieszenia realizacji usługi (wynagrodzenie w tym przypadku zostanie odpowiednio zmniejszone). Zamawiający poinformuje Wykonawcę o zmianach w terminie  7 dni przed planowanym zawieszeniem  i odwieszeniem realizacji usługi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czasowej zmiany nieruchomości, na której usługa ma być realizowana. Zamawiający poinformuje Wykonawcę o zmianach w terminie 7 dni przed planowana zmianą.</w:t>
      </w:r>
    </w:p>
    <w:p>
      <w:pPr>
        <w:pStyle w:val="Normal"/>
        <w:numPr>
          <w:ilvl w:val="0"/>
          <w:numId w:val="8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asto Stołeczne Warszawa realizując obowiązek wynikający z art. 4c ustawy z dnia       8 marca 2013r. o przeciwdziałaniu nadmiernym opóźnieniom w transakcjach handlowych oświadcza, iż posiada status dużego przedsiębiorcy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spacing w:before="0" w:after="0"/>
        <w:jc w:val="center"/>
        <w:rPr>
          <w:rStyle w:val="Emphasis"/>
          <w:bCs/>
          <w:color w:val="222222"/>
        </w:rPr>
      </w:pPr>
      <w:r>
        <w:rPr>
          <w:rStyle w:val="Emphasis"/>
          <w:b/>
          <w:bCs/>
          <w:i w:val="false"/>
          <w:color w:val="222222"/>
        </w:rPr>
        <w:t xml:space="preserve">Zabezpieczenie należytego wykonania Umowy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Strony oświadczają, że Wykonawca wniósł przed zawarciem Umowy zabezpieczenie należytego wykonania Umowy w wysokości 2% wartości umowy brutto, o którym mowa w §6 ust.1,  tj. ................ (słownie: ................................), w formie pieniężnej. Potwierdzenie przelewu stanowi załącznik nr 4 do niniejszej Umowy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Do zmiany formy zabezpieczenia Umowy w trakcie realizacji Umowy wykonawczej stosuje się odpowiednio art. 149 ustawy z dnia 29 stycznia 2004 r. Prawo zamówień publicznych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Korzystanie z zabezpieczenia należytego wykonania Umowy następuje do kwot odpowiadających szacunkowej wysokości uzasadnionych roszczeń Zamawiającego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uppressAutoHyphens w:val="false"/>
        <w:spacing w:lineRule="auto" w:line="240"/>
        <w:ind w:left="375" w:hanging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Zamawiający zwróci zabezpieczenie należytego wykonania Umowy Wykonawcy w terminie 30 dni od daty podpisania protokołu odbioru usług za ostatni miesiąc rozliczeniowy niniejszej Umowy.</w:t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bezpieczeni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oświadcza, że podlega ubezpieczeniu od odpowiedzialności cywilnej z tytułu wykonywanej działalności gospodarczej, a polisa OC nr ………………….…. na kwotę co najmniej 100 000,00 PLN, stanowi Załącznik nr 3 do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posiada ubezpieczenie odpowiedzialności cywilnej w zakresie prowadzonej działalności gospodarczej, na kwotę równą co najmniej 100 000,00 PLN, które jest ważne do dnia………………..……….. r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przed upływem terminu, o którym mowa w ust. 2, zawrzeć nową umowę ubezpieczenia w zakresie prowadzenia działalności gospodarczej na kwotę równą co najmniej 100 000,00 PLN, o ile termin ten upływa w trakcie obowiązywania niniejszej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ykonawca zobowiązany jest objąć umową ubezpieczenia odpowiedzialności cywilnej cały okres wykonywania Przedmiotu Umowy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do 7 dni od dnia zawarcia umowy ubezpieczenia odpowiedzialności cywilnej w zakresie prowadzonej działalności gospodarczej, o której mowa w ust. 3, Wykonawca zobowiązany jest dostarczyć kopię tej umowy Zamawiającemu.</w:t>
      </w:r>
    </w:p>
    <w:p>
      <w:pPr>
        <w:pStyle w:val="Normal"/>
        <w:numPr>
          <w:ilvl w:val="0"/>
          <w:numId w:val="17"/>
        </w:numPr>
        <w:suppressAutoHyphens w:val="false"/>
        <w:autoSpaceDE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zawarcia umowy ubezpieczenia odpowiedzialności cywilnej w zakresie prowadzonej działalności gospodarczej lub nie objęcia całego okresu obowiązywania umowy ubezpieczeniem odpowiedzialności cywilnej zgodnie z warunkami umowy Zamawiający ma prawo rozwiązać umowę ze skutkiem natychmiastowym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y umown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apłacić Zamawiającemu kary umowne w przypadkach opisanych w niniejszej umowie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Kary umowne będą naliczane w następujących przypadkach i wysokościach: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w razie rozwiązania umowy przez Zamawiającego z przyczyn, o których mowa w §7 ust. 7 w wysokości 5% wartości wynagrodzenia umownego brutto, o którym mowa w 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opóźnienia w wykonaniu usług objętych umową i opisem przedmiotu zamówienia, w wysokości 0,5% wynagrodzenia brutto, o którym mowa w 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ab/>
        <w:t>za każdy dzień opóźnienia w usunięciu wad i usterek stwierdzonych w okresie rękojmi za wady lub w okresie gwarancji objętych usługą, w wysokości 0,5% wynagrodzenia brutto, o którym mowa w §6 ust. 1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za każdy dzień opóźnienia w przystąpieniu do usuwania awarii, w wysokości 0,5% wynagrodzenia umownego brutto, o którym mowa w §6 ust. 1,</w:t>
      </w:r>
    </w:p>
    <w:p>
      <w:pPr>
        <w:pStyle w:val="Normal"/>
        <w:numPr>
          <w:ilvl w:val="0"/>
          <w:numId w:val="3"/>
        </w:numPr>
        <w:autoSpaceDE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powiedzenie umowy bez zachowania okresy wypowiedzenia o którym mowa w § 9 ust. 6, w wysokości 10% wartości wynagrodzenia umownego brutto, o którym mowa w §6 ust. 1,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sokość zastrzeżonych kar umownych nie pokrywa poniesionej szkody, Zamawiający może dochodzić odszkodowania uzupełniającego obejmującego również utracone korzy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Wykonawca może zwolnić się od odpowiedzialności za opóźnienie wykazując, że przekroczenie terminu nastąpiło wskutek siły wyższej albo wyłącznie z winy Zamawiającego lub osoby trzeciej, za którą Wykonawca nie ponosi odpowiedzialności.</w:t>
      </w:r>
    </w:p>
    <w:p>
      <w:pPr>
        <w:pStyle w:val="Normal"/>
        <w:numPr>
          <w:ilvl w:val="0"/>
          <w:numId w:val="13"/>
        </w:numPr>
        <w:autoSpaceDE w:val="false"/>
        <w:spacing w:lineRule="auto" w:line="24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potrącania kar umownych z faktur wystawianych przez Wykonawcę.</w:t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zór nad wykonaniem umowy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Do bieżącego kierowania i nadzoru nad wykonaniem usług będących przedmiotem niniejszej umowy ze strony Wykonawcy upoważniony jest ………………………………… telefon kontaktowy …………………, e-mail: …………..</w:t>
      </w:r>
    </w:p>
    <w:p>
      <w:pPr>
        <w:pStyle w:val="Normal"/>
        <w:spacing w:lineRule="auto" w:line="24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Do kontroli i nadzoru nad wykonywaniem usług ze strony Zamawiającego upoważnieni są: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86705281"/>
      <w:bookmarkStart w:id="4" w:name="_Hlk186705281"/>
      <w:bookmarkEnd w:id="4"/>
    </w:p>
    <w:tbl>
      <w:tblPr>
        <w:tblW w:w="9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550"/>
        <w:gridCol w:w="1842"/>
        <w:gridCol w:w="1642"/>
      </w:tblGrid>
      <w:tr>
        <w:trPr>
          <w:trHeight w:val="24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L.P.</w:t>
            </w:r>
          </w:p>
        </w:tc>
        <w:tc>
          <w:tcPr>
            <w:tcW w:w="5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Nieruchomość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bCs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Administrator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  <w:lang w:eastAsia="pl-PL"/>
              </w:rPr>
              <w:t>Telefon/e-mail.</w:t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1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2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>3.</w:t>
            </w:r>
          </w:p>
        </w:tc>
        <w:tc>
          <w:tcPr>
            <w:tcW w:w="5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  <w:t xml:space="preserve">ul.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60" w:hanging="0"/>
              <w:jc w:val="left"/>
              <w:rPr>
                <w:rFonts w:ascii="Calibri" w:hAnsi="Calibri" w:cs="Calibri"/>
                <w:color w:val="00000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bookmarkStart w:id="5" w:name="_Hlk186705281"/>
      <w:bookmarkEnd w:id="5"/>
      <w:r>
        <w:rPr>
          <w:rFonts w:cs="Times New Roman" w:ascii="Times New Roman" w:hAnsi="Times New Roman"/>
          <w:sz w:val="24"/>
          <w:szCs w:val="24"/>
        </w:rPr>
        <w:t>pracownik upoważniony przez Kierownika Działu Administrowania Mieniem</w:t>
      </w:r>
    </w:p>
    <w:p>
      <w:pPr>
        <w:pStyle w:val="Normal"/>
        <w:suppressAutoHyphens w:val="false"/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zialność Wykonawcy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12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Wykonawca zobowiązuje się do zachowania należytej staranności przy wykonywaniu umowy wynikającej z zawodowego charakteru jego działalności, a także do naprawy i poniesienia kosztów naprawy wszelkich szkód wynikłych przy i w związku z wykonywaniem umowy.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Wykonawca ponosi pełną odpowiedzialność materialną za uszkodzenia i ubytki spowodowane przez siebie podczas realizacji usługi w instalacjach, wyposażeniu biurowym, pomieszczeniach, windach i na parkingach, będące wynikiem niewłaściwej konserwacji lub nie wykonania należycie czynności zabezpieczających w przypadku wystąpienia awarii oraz nie stosowania się do zaleceń producenta urządzenia.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Odpowiedzialność za szkodę w mieniu Zamawiającego wyrządzoną przez osoby skierowane do wykonywania przedmiotu umowy, Wykonawca ponosi w pełnej wysokości bez względu na jej wielkość.</w:t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Jeśli następstwem działania Wykonawcy jest wyrządzenie szkody osobom trzecim, za którą Zamawiający ponosi odpowiedzialność jak za własne działania lub zaniechania – Wykonawca zobowiązany jest do naprawienia szkody zamiast Zamawiającego z dniem, w którym roszczenie odszkodowawcze stanie się wymagalne względem Zamawiającego.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>Wykonawca zobowiązany będzie pokryć szkodę w pełnej wysokości w przypadku uszkodzenia, utraty czy ubytku wyposażenia bądź uszkodzeń pomieszczeń, wind lub miejsc parkingowych wynikających z jego winy.</w:t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nowienia końcow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3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pis dla osób prowadzących działalność gospodarczą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nany jest mu fakt, iż treść niniejszej umowy, a w szczególności przedmiot  i wysokość wynagrodzenia, stanowią informację publiczną w rozumieniu art. 1 ust. 1 ustawy z dnia 6 września 2001 r. o dostępie do informacji publicznej, która podlega udostępnieniu w trybie przedmiotowej usta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sz w:val="24"/>
          <w:szCs w:val="24"/>
        </w:rPr>
        <w:t>wyraża zgodę na udostępnienie w trybie ustawy, o której mowa w ust. 1, zawartych w niniejszej umowie dotyczących go danych osobowych w zakresie obejmującym imię i nazwisko, a w przypadku prowadzenia działalności gospodarczej – również w zakresie firmy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pis dla firm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która podlega udostępnieniu w trybie przedmiotowej ustawy.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4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rony</w:t>
      </w:r>
      <w:r>
        <w:rPr>
          <w:rFonts w:cs="Times New Roman" w:ascii="Times New Roman" w:hAnsi="Times New Roman"/>
          <w:sz w:val="24"/>
          <w:szCs w:val="24"/>
        </w:rPr>
        <w:t xml:space="preserve"> zobowiązują się do przestrzegania przepisów o ochronie danych osobowych, w tym rozporządzenia Parlamentu Europejskiego i Rady (UE) 2016/679 z dnia 27 kwietnia 2016 r. w sprawie ochrony osób fizycznych w związku z przetwarzaniem danych osobowych i w sprawie swobodnego przepływu takich danych oraz uchylenia dyrektywy 95/46/WE (ogólne rozporządzenie o ochronie danych) i ustawy z dnia 10 maja 2018 r. o ochronie danych osobowych. Strony zobowiązują się nie wykorzystywać, ani nie przetwarzać w jakikolwiek sposób danych osobowych, do których uzyskają dostęp w wyniku realizacji współpracy dla celów innych niż realizacja umowy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świadcza, że zapoznał się z klauzulą informacyjną RODO dostępną na stronie internetowej Zamawiającego pod adresem: www.zmw.waw.pl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5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2"/>
        </w:numPr>
        <w:shd w:fill="FFFFFF" w:val="clear"/>
        <w:suppressAutoHyphens w:val="false"/>
        <w:spacing w:lineRule="auto" w:line="240"/>
        <w:ind w:left="284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osób oraz danych kontaktowych wskazanych w umowie nie wymaga zawarcia aneksu do umowy i jest dokonywana poprzez pisemne powiadomienie drugiej strony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Ewentualne spory mogące wyniknąć na tle realizacji umowy będą rozstrzygane w pierwszej kolejności na drodze polubow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pory nierozstrzygnięte na drodze polubownej zostaną poddane pod rozstrzygnięcie sądu właściwego dla siedziby Zamawiającego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awem właściwym dla niniejszej Umowy jest prawo polskie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powszechnie obowiązujące, w szczególności Kodeksu cywilnego i Prawa budowlan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ła spisana w dwóch jednobrzmiących egzemplarzach, z czego jeden dla Wykonawcy i jeden dla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40" w:before="0" w:after="0"/>
        <w:ind w:left="284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ntegralną część niniejszej umowy stanowi: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1 – „Opis przedmiotu zamówienia”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2 – Raport z wykonanych prac,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3 – kopia polisy OC</w:t>
      </w:r>
    </w:p>
    <w:p>
      <w:pPr>
        <w:pStyle w:val="TextBody"/>
        <w:numPr>
          <w:ilvl w:val="0"/>
          <w:numId w:val="6"/>
        </w:numPr>
        <w:suppressAutoHyphens w:val="false"/>
        <w:overflowPunct w:val="false"/>
        <w:autoSpaceDE w:val="false"/>
        <w:spacing w:lineRule="auto" w:line="24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 nr 4 – potwierdzenie przelewu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ZAMAWIAJĄC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96" w:leader="none"/>
        <w:tab w:val="right" w:pos="9432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06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68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536"/>
                              <w:tab w:val="clear" w:pos="9072"/>
                              <w:tab w:val="center" w:pos="4896" w:leader="none"/>
                              <w:tab w:val="right" w:pos="9432" w:leader="none"/>
                            </w:tabs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3.25pt;mso-wrap-distance-left:0pt;mso-wrap-distance-right:0pt;mso-wrap-distance-top:0pt;mso-wrap-distance-bottom:0pt;margin-top:0.05pt;mso-position-vertical-relative:text;margin-left:434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lear" w:pos="4536"/>
                        <w:tab w:val="clear" w:pos="9072"/>
                        <w:tab w:val="center" w:pos="4896" w:leader="none"/>
                        <w:tab w:val="right" w:pos="9432" w:leader="none"/>
                      </w:tabs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rFonts w:cs="Tahoma"/>
        <w:color w:val="00000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ahoma"/>
      <w:color w:val="000000"/>
      <w:sz w:val="21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4z0">
    <w:name w:val="WW8Num44z0"/>
    <w:qFormat/>
    <w:rPr>
      <w:rFonts w:cs="Tahoma"/>
      <w:color w:val="000000"/>
      <w:sz w:val="21"/>
    </w:rPr>
  </w:style>
  <w:style w:type="character" w:styleId="WW8Num45z0">
    <w:name w:val="WW8Num45z0"/>
    <w:qFormat/>
    <w:rPr>
      <w:rFonts w:cs="Tahoma"/>
      <w:color w:val="000000"/>
      <w:sz w:val="21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rFonts w:ascii="Tahoma" w:hAnsi="Tahoma" w:cs="Tahoma"/>
      <w:sz w:val="22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NagwekZnak">
    <w:name w:val="Nagłówek Znak"/>
    <w:qFormat/>
    <w:rPr>
      <w:rFonts w:ascii="Tahoma" w:hAnsi="Tahoma" w:cs="Tahoma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74" w:before="0" w:after="60"/>
      <w:ind w:hanging="380"/>
    </w:pPr>
    <w:rPr>
      <w:rFonts w:ascii="Times New Roman" w:hAnsi="Times New Roman" w:cs="Times New Roman"/>
      <w:szCs w:val="2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6:59:00Z</dcterms:created>
  <dc:creator>Agnieszka Stelmach</dc:creator>
  <dc:description/>
  <cp:keywords/>
  <dc:language>en-US</dc:language>
  <cp:lastModifiedBy>Tomczyk Piotr</cp:lastModifiedBy>
  <cp:lastPrinted>2025-01-03T13:51:00Z</cp:lastPrinted>
  <dcterms:modified xsi:type="dcterms:W3CDTF">2025-11-21T08:32:00Z</dcterms:modified>
  <cp:revision>3</cp:revision>
  <dc:subject/>
  <dc:title>UMOWA NR U//</dc:title>
</cp:coreProperties>
</file>